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842396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3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538382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30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постановлением Администрации ЗАТО г. Железногорск от 21.12.2018 № 2458 «О признании многоквартирного дома по адресу: Красноярский край, ЗАТО Железногорск, город Железногорск, улица Комсомольская, дом № 18, аварийным и подлежащим сносу», постановлением Администрации ЗАТО г. Железногорск от 21.12.2018 № 2459 «О признании многоквартирного дома по адресу: Красноярский край, ЗАТО Железногорск, город Железногорск, улица Штефана, дом № 4, аварийным и подлежащим сносу»,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02-04T09:09:00Z</cp:lastPrinted>
  <dcterms:modified xsi:type="dcterms:W3CDTF">2019-02-07T02:10:00Z</dcterms:modified>
  <cp:revision>47</cp:revision>
  <dc:subject/>
  <dc:title> </dc:title>
</cp:coreProperties>
</file>